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632079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031239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427167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