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3568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4427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4743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44236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