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03622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85111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88975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1074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