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forall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ructor for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forall(`v`,`t`)} returns {`!v. t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if first term is not a variable or if {t} is not of type {`:bool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forall(`x:num`,`x + 1 = 1 + x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!x. x + 1 = 1 + 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forall, is_forall, list_mk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