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P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P_REWRITE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implicational rewriting, adding new assumption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of theorems {[th_1;...;th_k]}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!x_1... x_n. P ==&gt; !y_1... y_m. l = r},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IMP_REWRITE_TAC [th_1;...;th_k]} applies implicational rewriting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, i.e. replaces any occurrence of {l} by {r} in the goa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P} does not hold. This may involve adding some propositional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instantations of {P}) or existentials, but in the en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most) sure that l is replaced by r. Note that P can be ``empty''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mplicational rewriting is just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theorem of the form {!x_1... x_n. l = r} is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!x_1... x_n. T ==&gt; l = r} (so that {IMP_REWRITE_TAC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replacement for {REWRITE_TAC} and {SIMP_TA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theorem of the form {!x_1... x_n. P ==&gt; !y_1... y_m. 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into {!x_1... x_n.  P ==&gt; !y_1... y_m. Q = T} (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IMP_REWRITE_TAC} can be used as a ``deep'' replacement for {MATCH_MP_TA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theorem of the form {!x_1... x_n. P ==&gt; !y_1... y_m. ~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into {!x_1... x_n. P ==&gt; !y_1... y_m. Q = 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!x_1... x_n. P ==&gt; !y_1... y_k. Q ... ==&gt; l =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into {!x_1... x_n,y_1... y_k,... P \wedge Q \wedge ... ==&gt; l = 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!x_1... x_n. P ==&gt; (!y^1_1... y^1_k. Q_1 ... ==&gt; l_1 = r_1 /\ !y^2_1... y^2_k. Q_2 ... ==&gt; l_2=r_2 /\ 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into the list of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!x_1... x_n, y^1_1... y^1_k,... P /\ Q_1 /\ ... ==&gt; l_1 = r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!x_1... x_n,y^2_1... y^2_k,... P /\ Q_2 /\ ... ==&gt; l_2 = r_2}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rewrite can be achieved. If the usual behavior of leaving the goal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ed, one can wrap the coal in {TRY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DIV_REFL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x. ~(x = &amp;0) ==&gt; x / x = 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a b c. a &lt; b ==&gt; (a - b) / (a - b) * c = c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!a b c. a &lt; b ==&gt; (a - b) / (a - b) * c = c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IMP_REWRITE_TAC[REAL_DIV_REFL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!a b c. a &lt; b ==&gt; &amp;1 * c = c / ~(a - b = &amp;0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ctually do more in one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a b c. a &lt; b ==&gt; (a - b) / (a - b) * c = c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!a b c. a &lt; b ==&gt; (a - b) / (a - b) * c = c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IMP_REWRITE_TAC[REAL_DIV_REFL;REAL_MUL_LID;REAL_SUB_0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!a b. a &lt; b ==&gt; ~(a = b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can easily conclud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IMP_REWRITE_TAC[REAL_LT_IMP_NE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use of this tactic as a replacement for {MATCH_MP_TAC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a b. &amp;0 &lt; a - b ==&gt; ~(b = a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!a b. &amp;0 &lt; a - b ==&gt; ~(b = a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IMP_REWRITE_TAC[REAL_LT_IMP_NE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!a b. &amp;0 &lt; a - b ==&gt; b &lt; a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goal can be completely proved jus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IMP_REWRITE_TAC[REAL_LT_IMP_NE;REAL_SUB_LT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on this simple example, it would actually be enoug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MP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make some progress when {REWRITE_TAC} or {SIMP_TAC} cannot. 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condition P cannot be proved automatically, then thes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cannot be used, and one must generally add the preconditio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{SUBGOAL_THEN} or {SUBGOAL_TAC}. {IMP_REWRITE_TAC} allows on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dditionally, it can add this precondition deep in a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o the deepest where it is meaningful. Thus there is no need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REPEAT STRIP_TAC} (which often forces to decompose the goal int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user would not want to do so). {IMP_REWRITE_TAC}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{MATCH_MP_TAC}, but, again, deep in a term. Therefore you can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liminary {REPEAT STRIP_TAC}. The only disadvantages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TAC}, {SIMP_TAC} and {MATCH_MP_TAC} are that {IMP_REWRITE_TAC}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rst-order matching and is generally a little bit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ily to {REWRITE_TAC} or {SIMP_TAC}, the goal obtain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al rewriting is generally not equivalent to the initial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what makes this tactic so useful: applying only ``reversib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steps is quite a big restriction compared to all the reason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be achieved (and often w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only first-order matching because higher-order matching happen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o much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tuations where they can be used, {REWRITE_TAC} and {SIMP_TAC}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_REWRITE_TAC, REWRITE_TAC, SEQ_IMP_REWRITE_TAC, SIMP_TAC, TARGET_REWRIT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