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61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182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409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242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