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50130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0870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54636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65692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