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46534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54893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58501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